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308074528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425404194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1778622112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643811270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1612980759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1581298842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